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6666124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3694228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8552608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2077759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31520256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804121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04424172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66026545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